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555" cy="8667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</w:rPr>
        <w:t>MINISTÉRIO DA FAZEND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ecretaria de Previdência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44"/>
          <w:szCs w:val="44"/>
        </w:rPr>
      </w:pPr>
      <w:r>
        <w:rPr>
          <w:rFonts w:cs="Arial" w:ascii="Arial" w:hAnsi="Arial"/>
          <w:b/>
          <w:bCs/>
          <w:i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egravação</w:t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254ª REUNIÃO ORDINÁRIA DO 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SELHO NACIONAL DE PREVIDÊNCIA - CNP</w:t>
      </w:r>
    </w:p>
    <w:p>
      <w:pPr>
        <w:pStyle w:val="Normal"/>
        <w:suppressLineNumbers/>
        <w:tabs>
          <w:tab w:val="clear" w:pos="708"/>
          <w:tab w:val="center" w:pos="4419" w:leader="none"/>
          <w:tab w:val="left" w:pos="7186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asília/DF, 18 de outubro de 2018</w:t>
      </w:r>
    </w:p>
    <w:p>
      <w:pPr>
        <w:pStyle w:val="Normal"/>
        <w:spacing w:lineRule="auto" w:line="360" w:before="0" w:after="240"/>
        <w:jc w:val="both"/>
        <w:rPr/>
      </w:pPr>
      <w:bookmarkStart w:id="0" w:name="_Hlk529376147"/>
      <w:r>
        <w:rPr>
          <w:rFonts w:cs="Arial" w:ascii="Arial" w:hAnsi="Arial"/>
          <w:b/>
          <w:sz w:val="24"/>
          <w:szCs w:val="24"/>
        </w:rPr>
        <w:t>Sr. João Júnior Onuki Alves (CNPA)</w:t>
      </w:r>
      <w:bookmarkEnd w:id="0"/>
      <w:r>
        <w:rPr>
          <w:rFonts w:cs="Arial" w:ascii="Arial" w:hAnsi="Arial"/>
          <w:b/>
          <w:sz w:val="24"/>
          <w:szCs w:val="24"/>
        </w:rPr>
        <w:t xml:space="preserve">: — </w:t>
      </w:r>
      <w:r>
        <w:rPr>
          <w:rFonts w:cs="Arial" w:ascii="Arial" w:hAnsi="Arial"/>
          <w:sz w:val="24"/>
          <w:szCs w:val="24"/>
        </w:rPr>
        <w:t xml:space="preserve">Quero fazer duas proposições. Uma é, exatamente, sobre essa questão dessa discussão, com relação a judicialização. Parece-me, que já existe um grupo de trabalho, no INSS Digital, existe um convênio com a OAB. E, me parece, que já existe um grupo de trabalho viabilizando a retenção de honorários, via INSS Digital. Eu ouvi essa discussão junto com as Comissões de Advogados de Previdenciários. Eu não ouvi essa discussão do INSS. Talvez, uma forma de viabilizar a diminuição da judicialização é viabilizar a atuação do Advogado via INSS Digital, porque se essa viabilidade, tanto técnica, quanto de honorários, porque Advogado vive de honorários, seria possível uma atuação, um ativismo judicial, talvez, mitigar o ativismo judicial, porque seria o ativismo administrativo. Trago essa informação, para ver se é viável, se existe essa discussão e, em que pé anda. </w:t>
      </w:r>
      <w:r>
        <w:rPr>
          <w:rFonts w:cs="Arial" w:ascii="Arial" w:hAnsi="Arial"/>
          <w:b/>
          <w:sz w:val="24"/>
          <w:szCs w:val="24"/>
        </w:rPr>
        <w:t>O segundo ponto é com relação ao custeio da vinda dos suplentes para o Conselho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 Conselho é formado por titulares e suplentes, posso estar enganado, o Brunca pode até me corrigir, ele foi implementado pela Legislação 8.213, não sei por que chamamos de CNP, se a própria Lei chama de CNPS. Então?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r. </w:t>
      </w:r>
      <w:bookmarkStart w:id="1" w:name="_Hlk529376606"/>
      <w:r>
        <w:rPr>
          <w:rFonts w:cs="Arial" w:ascii="Arial" w:hAnsi="Arial"/>
          <w:b/>
          <w:sz w:val="24"/>
          <w:szCs w:val="24"/>
        </w:rPr>
        <w:t>Benedito Adalberto Brunca (SPREV)</w:t>
      </w:r>
      <w:bookmarkEnd w:id="1"/>
      <w:r>
        <w:rPr>
          <w:rFonts w:cs="Arial" w:ascii="Arial" w:hAnsi="Arial"/>
          <w:b/>
          <w:sz w:val="24"/>
          <w:szCs w:val="24"/>
        </w:rPr>
        <w:t xml:space="preserve">: — Devido à última reforma administrativa, quando ele suprimiu a expressão CNPS na estrutura organizacional do Ministério da Fazenda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r. João Júnior Onuki Alves (CNPA): — Pois é. Supriu via administrativa e não em via legal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r. Benedito Adalberto Brunca (SPREV): — Não. Não. Não. Via Lei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r. João Júnior Onuki Alves (CNPA): — Está bem. E, a própria legislação, por isso que estou lhe dizendo, pode ser que eu esteja enganado, ela diz que é do custeio, a vinda para o trabalho do Conselho, é que os Conselheiros estejam presentes. Por mais que o suplente não tenha voto, a discussão, a participação no debate acrescenta, tanto em prol do Conselho, quanto em prol para a sociedade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r. Benedito Adalberto Brunca (SPREV): — Sim.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b/>
          <w:sz w:val="24"/>
          <w:szCs w:val="24"/>
        </w:rPr>
        <w:t>Sr. João Júnior Onuki Alves (CNPA): — Então, fica aqui, o registro, de que se volta a ter a vinda do Conselheiro que é suplent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>Sr. Benedito Adalberto Brunca (SPREV): — Bom, eu posso esclarecer algumas coisas. A reforma administrativa introduzida em maio de 2016, suprimiu a expressão CNPS. Isso não foi uma proposição nossa, mas foi um efeito de todo rearranjo administrativo. Mas, isso, apesar da perda, que era desnecessária, não altera nenhuma das atribuições e composições. Com relação à questão dos Conselheiros Suplentes, a razão da não efetiva convocação de vocês como fazia anteriormente, deveu-se a questões de restrições de natureza orçamentária. A gente tinha que, infelizmente, fazer uma escolha: ou a gente não conseguiria cumprir a agenda, de acordo os cortes orçamentários que, todo mundo, aqui, está observando que está acontecendo, e, aí, não tivéssemos como bancar a própria vinda dos Conselheiros Titulares; ou teríamos que fazer uma escolha para poder garantir aos titulares e aos suplentes, quando os titulares não pudessem estar presentes. Foi essa a razão, pela qual nós estamos adotando isso, esse ano. E cenário desse ano, não possibilita uma mudança dessa orientação. Para o ano que vem, nós vamos ter que avaliar como é que vai se configurar a aprovação do orçamento, do Projeto de Lei Orçamentário, para saber se nós vamos estar recompostos, do ponto de vista de meios, para poder convocar a todos os participantes. O desejo é sempre esse, tanto que, na reunião passada, eu comuniquei ao Fernando, que nós não teríamos como está fazendo, por conta das alterações, e, aí, franquiei, como é franqueado, o Conselho é aberto, e lamentamos, somente, a impossibilidade financeira de estarmos trazendo vocês de outros Estados para cá. Mas, quando as entidades que vocês representam tiverem condições de fazerem, serão sempre muito bem-vindos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r. João Júnior Onuki Alves (CNPA): — Inclusive, nesse aspecto, acho que, pelo menos, a categoria dos trabalhadores, nós tivemos a diminuição do imposto sindical, então as entidades estão com alguma dificuldade. Eu, particularmente, aproveitando a oportunidade, senti certo incomodo na recondução, porque a orientação do Conselho era que indicasse membros que residissem em Brasília. As nossas entidades, pelo menos, a dos colegas com quem eu converso, são de atuação nacional, com membros de atuação nacional que, normalmente, residem em outros Estados. Então, assim, por mais que seja somente uma sugestão, a mim, incomodou um pouco, porque é como se eu estivesse dificultando o debate pró a minha categoria, pelo fato, de não residirem em Brasília. E, estou relatando isso aqui, somente para efeito de que vejo a importância do debate e da participação, porque o Conselho, muito mais do que consultivo, é deliberativo para assuntos orçamentários, por exemplo. Então, é uma participação substancial para a sociedade, para as categorias e para o próprio Conselho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r. Benedito Adalberto Brunca (SPREV): — Obrigado. Registrado. E, vamos rever a informação, para que não conste mais. Pois não, Fernando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r. Benedito Adalberto Brunca (SPREV): — </w:t>
      </w:r>
      <w:r>
        <w:rPr>
          <w:rFonts w:cs="Arial" w:ascii="Arial" w:hAnsi="Arial"/>
          <w:sz w:val="24"/>
          <w:szCs w:val="24"/>
        </w:rPr>
        <w:t>Ok. Bom, encerrada a reunião. Conselheiros, muito obrigado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60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abealhoChar1">
    <w:name w:val="Cabeçalho Char1"/>
    <w:qFormat/>
    <w:rPr/>
  </w:style>
  <w:style w:type="character" w:styleId="RodapChar1">
    <w:name w:val="Rodapé Char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Times New Roman" w:hAnsi="Times New Roman" w:cs="Times New Roman"/>
      <w:b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abealho1">
    <w:name w:val="Cabeçalho1"/>
    <w:basedOn w:val="Normal"/>
    <w:next w:val="Header"/>
    <w:qFormat/>
    <w:pPr>
      <w:spacing w:lineRule="auto" w:line="240" w:before="0" w:after="0"/>
    </w:pPr>
    <w:rPr/>
  </w:style>
  <w:style w:type="paragraph" w:styleId="Rodap1">
    <w:name w:val="Rodapé1"/>
    <w:basedOn w:val="Normal"/>
    <w:next w:val="Footer"/>
    <w:qFormat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7:19:00Z</dcterms:created>
  <dc:creator>Marcela</dc:creator>
  <dc:description/>
  <cp:keywords/>
  <dc:language>en-US</dc:language>
  <cp:lastModifiedBy>Zila de Jesus de Oliveira - MPS</cp:lastModifiedBy>
  <dcterms:modified xsi:type="dcterms:W3CDTF">2019-05-22T17:39:00Z</dcterms:modified>
  <cp:revision>3</cp:revision>
  <dc:subject/>
  <dc:title/>
</cp:coreProperties>
</file>